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9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9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5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90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73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193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99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332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491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7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82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5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920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97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9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291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6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