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898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947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435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334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479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934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250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285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699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58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962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188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410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276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148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