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32499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21647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