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8728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68375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38202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84997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18382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93961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7189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28101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48457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23613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0220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63892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91545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