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517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914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235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184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611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961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674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485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448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277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643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547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444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187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920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853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014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