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39729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27243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38485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39485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5032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48221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85312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55466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80604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42676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53179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67019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27216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83060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77400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