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258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446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723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000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115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492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584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885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404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125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194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703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823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