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425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619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217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07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932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31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076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068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36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979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36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89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773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901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499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57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282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