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768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469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95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5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56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98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293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663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41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799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74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14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97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593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6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