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261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1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979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672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790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18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158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085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761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089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092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023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591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