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13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72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370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235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281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641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24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267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761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786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2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041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984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53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031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97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24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