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654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7924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2955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938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7448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2071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8520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8783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4456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4407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7007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3925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211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0812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841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