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69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62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84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3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75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17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918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26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4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79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36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