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01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617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1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96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67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358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4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782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12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96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5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400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30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336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51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117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76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