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005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670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84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416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592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817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454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954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912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689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438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943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791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297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016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