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8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12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58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1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428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72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553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70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00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88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05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64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10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