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610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61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7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21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24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00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208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41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4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34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3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14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72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8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2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11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13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