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1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334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29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137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754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396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788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433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51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305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629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018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15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172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200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