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22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8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67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90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4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41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852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0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94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9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5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57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