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495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734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42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12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91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69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63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77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82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82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93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79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4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7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99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93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0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