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73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90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66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44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87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0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0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6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0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57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621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53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47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39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485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