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702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068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118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44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07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82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469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761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161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67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12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524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129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