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298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696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459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339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949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328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681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363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207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05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433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858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820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359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958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861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815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