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27666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28186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64481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87923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10685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31594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44258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59729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05710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16234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51755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1066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15830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27159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58137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