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8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18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58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919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43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419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467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645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839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2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5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84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