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21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73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7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8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27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58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26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69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77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49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2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9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146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021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86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84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