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561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524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540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776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176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917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670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033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530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167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480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745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937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261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044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