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343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827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827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684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891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422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925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5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317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8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29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966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909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