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971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225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558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971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589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816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521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578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388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967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482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85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117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267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88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074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114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