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52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47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84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79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53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7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11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2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4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80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88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18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773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