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335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45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710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026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572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942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650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289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438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506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928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757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66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