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3128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295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725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021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860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924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433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7318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530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336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795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008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428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968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338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021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0191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