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90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916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72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60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22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38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37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2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91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19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831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15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220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734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3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