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1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139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358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291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466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65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729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3484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8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883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35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09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