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376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383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125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207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431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198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37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973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050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695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894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527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360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901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220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110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19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