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581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5195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5758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417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94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954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212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626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926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939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746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783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140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9730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6152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