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248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32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73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77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6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848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114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25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882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73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46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5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