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9870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61962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16808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44462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6611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9744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6183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6121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60316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1610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8030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775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37963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3179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3591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8777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7490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