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37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628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61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73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77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047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275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025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05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76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38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64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63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06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926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