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796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299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589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640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73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79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783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418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82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686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603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99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136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