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10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0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141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7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59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936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36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307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13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83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64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84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311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26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52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52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669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