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512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9801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2791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772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789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300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078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7729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4395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0883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4424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4200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2063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4714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3159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