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637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612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426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743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887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53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394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289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242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675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89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81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520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