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9761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02927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0241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5377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7881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4236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3841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1949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9283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1472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0913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658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1608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66101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02828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059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2548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