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20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879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86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92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496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546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321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205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235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51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492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690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132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573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769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