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68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653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902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797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974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819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33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531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788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779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579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64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66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