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2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77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72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24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30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34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90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25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26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436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6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68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45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15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98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218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23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