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653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0297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020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4827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003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161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5813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227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599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457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850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830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93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766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943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