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979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898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77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476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393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26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328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087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804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82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889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743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591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