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991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80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065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023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63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469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864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744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5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354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831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34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768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267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718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822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319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